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619562950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专业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学位类别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专业领域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30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职业背景及应用价值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研究的实际意义及论文形式（</w:t>
            </w:r>
            <w:r>
              <w:rPr>
                <w:rFonts w:ascii="宋体;SimSun" w:hAnsi="宋体;SimSun" w:cs="宋体;SimSun"/>
                <w:bCs/>
                <w:sz w:val="24"/>
              </w:rPr>
              <w:t>论文形式包括：基础研究、产品开发、规划设计、调研报告、案例分析、项目管理等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的总体设计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90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参考文献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导师应就论文选题是否来源于现实问题，是否有明确的职业背景和应用价值作出说明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意见：（考核小组应就论文选题是否符合教指委相关要求、论文题目是否符合专业学位规范要求作出说明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1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6-04-18T14:56:00Z</cp:lastPrinted>
  <dcterms:modified xsi:type="dcterms:W3CDTF">2017-04-18T00:42:00Z</dcterms:modified>
  <cp:revision>3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