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"/>
          <w:sz w:val="44"/>
        </w:rPr>
      </w:pPr>
      <w:r>
        <w:rPr>
          <w:rFonts w:ascii="宋体;SimSun" w:hAnsi="宋体;SimSun" w:cs="宋体;SimSun"/>
          <w:b/>
          <w:bCs/>
          <w:spacing w:val="6"/>
          <w:sz w:val="44"/>
        </w:rPr>
        <w:t>扬</w:t>
      </w:r>
      <w:r>
        <w:rPr>
          <w:rFonts w:ascii="宋体;SimSun" w:hAnsi="宋体;SimSun" w:cs="宋体;SimSun"/>
          <w:b/>
          <w:bCs/>
          <w:spacing w:val="6"/>
          <w:sz w:val="44"/>
        </w:rPr>
        <w:t xml:space="preserve"> </w:t>
      </w:r>
      <w:r>
        <w:rPr>
          <w:rFonts w:ascii="宋体;SimSun" w:hAnsi="宋体;SimSun" w:cs="宋体;SimSun"/>
          <w:b/>
          <w:bCs/>
          <w:spacing w:val="6"/>
          <w:sz w:val="44"/>
        </w:rPr>
        <w:t>州</w:t>
      </w:r>
      <w:r>
        <w:rPr>
          <w:rFonts w:ascii="宋体;SimSun" w:hAnsi="宋体;SimSun" w:cs="宋体;SimSun"/>
          <w:b/>
          <w:bCs/>
          <w:spacing w:val="6"/>
          <w:sz w:val="44"/>
        </w:rPr>
        <w:t xml:space="preserve"> </w:t>
      </w:r>
      <w:r>
        <w:rPr>
          <w:rFonts w:ascii="宋体;SimSun" w:hAnsi="宋体;SimSun" w:cs="宋体;SimSun"/>
          <w:b/>
          <w:bCs/>
          <w:spacing w:val="6"/>
          <w:sz w:val="44"/>
        </w:rPr>
        <w:t>大</w:t>
      </w:r>
      <w:r>
        <w:rPr>
          <w:rFonts w:ascii="宋体;SimSun" w:hAnsi="宋体;SimSun" w:cs="宋体;SimSun"/>
          <w:b/>
          <w:bCs/>
          <w:spacing w:val="6"/>
          <w:sz w:val="44"/>
        </w:rPr>
        <w:t xml:space="preserve"> </w:t>
      </w:r>
      <w:r>
        <w:rPr>
          <w:rFonts w:ascii="宋体;SimSun" w:hAnsi="宋体;SimSun" w:cs="宋体;SimSun"/>
          <w:b/>
          <w:bCs/>
          <w:spacing w:val="6"/>
          <w:sz w:val="44"/>
        </w:rPr>
        <w:t>学</w:t>
      </w:r>
      <w:r>
        <w:rPr>
          <w:rFonts w:ascii="宋体;SimSun" w:hAnsi="宋体;SimSun" w:cs="宋体;SimSun"/>
          <w:b/>
          <w:bCs/>
          <w:spacing w:val="6"/>
          <w:sz w:val="44"/>
        </w:rPr>
        <w:t xml:space="preserve"> </w:t>
      </w:r>
      <w:r>
        <w:rPr>
          <w:rFonts w:ascii="宋体;SimSun" w:hAnsi="宋体;SimSun" w:cs="宋体;SimSun"/>
          <w:b/>
          <w:bCs/>
          <w:spacing w:val="6"/>
          <w:sz w:val="44"/>
        </w:rPr>
        <w:t>医</w:t>
      </w:r>
      <w:r>
        <w:rPr>
          <w:rFonts w:ascii="宋体;SimSun" w:hAnsi="宋体;SimSun" w:cs="宋体;SimSun"/>
          <w:b/>
          <w:bCs/>
          <w:spacing w:val="6"/>
          <w:sz w:val="44"/>
        </w:rPr>
        <w:t xml:space="preserve"> </w:t>
      </w:r>
      <w:r>
        <w:rPr>
          <w:rFonts w:ascii="宋体;SimSun" w:hAnsi="宋体;SimSun" w:cs="宋体;SimSun"/>
          <w:b/>
          <w:bCs/>
          <w:spacing w:val="6"/>
          <w:sz w:val="44"/>
        </w:rPr>
        <w:t>学</w:t>
      </w:r>
      <w:r>
        <w:rPr>
          <w:rFonts w:ascii="宋体;SimSun" w:hAnsi="宋体;SimSun" w:cs="宋体;SimSun"/>
          <w:b/>
          <w:bCs/>
          <w:spacing w:val="6"/>
          <w:sz w:val="44"/>
        </w:rPr>
        <w:t xml:space="preserve"> </w:t>
      </w:r>
      <w:r>
        <w:rPr>
          <w:rFonts w:ascii="宋体;SimSun" w:hAnsi="宋体;SimSun" w:cs="宋体;SimSun"/>
          <w:b/>
          <w:bCs/>
          <w:spacing w:val="6"/>
          <w:sz w:val="44"/>
        </w:rPr>
        <w:t>院</w:t>
      </w:r>
      <w:r>
        <w:rPr>
          <w:rFonts w:ascii="宋体;SimSun" w:hAnsi="宋体;SimSun" w:cs="宋体;SimSun"/>
          <w:b/>
          <w:bCs/>
          <w:spacing w:val="6"/>
          <w:sz w:val="44"/>
        </w:rPr>
        <w:t xml:space="preserve"> </w:t>
      </w:r>
      <w:r>
        <w:rPr>
          <w:rFonts w:ascii="宋体;SimSun" w:hAnsi="宋体;SimSun" w:cs="宋体;SimSun"/>
          <w:b/>
          <w:bCs/>
          <w:spacing w:val="6"/>
          <w:sz w:val="44"/>
        </w:rPr>
        <w:t>教</w:t>
      </w:r>
      <w:r>
        <w:rPr>
          <w:rFonts w:ascii="宋体;SimSun" w:hAnsi="宋体;SimSun" w:cs="宋体;SimSun"/>
          <w:b/>
          <w:bCs/>
          <w:spacing w:val="6"/>
          <w:sz w:val="44"/>
        </w:rPr>
        <w:t xml:space="preserve"> </w:t>
      </w:r>
      <w:r>
        <w:rPr>
          <w:rFonts w:ascii="宋体;SimSun" w:hAnsi="宋体;SimSun" w:cs="宋体;SimSun"/>
          <w:b/>
          <w:bCs/>
          <w:spacing w:val="6"/>
          <w:sz w:val="44"/>
        </w:rPr>
        <w:t>案（参考用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"/>
          <w:sz w:val="44"/>
        </w:rPr>
      </w:pPr>
      <w:r>
        <w:rPr>
          <w:rFonts w:cs="宋体;SimSun" w:ascii="宋体;SimSun" w:hAnsi="宋体;SimSun"/>
          <w:b/>
          <w:bCs/>
          <w:spacing w:val="6"/>
          <w:sz w:val="44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635"/>
        <w:gridCol w:w="2127"/>
        <w:gridCol w:w="1559"/>
      </w:tblGrid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一、课程信息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姓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级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临床</w:t>
            </w:r>
            <w:r>
              <w:rPr>
                <w:rFonts w:cs="宋体;SimSun" w:ascii="宋体;SimSun" w:hAnsi="宋体;SimSun"/>
                <w:bCs/>
                <w:sz w:val="24"/>
              </w:rPr>
              <w:t>16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数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临床医学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统解剖学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统解剖学（人卫八版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章节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十一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视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二、学情分析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学生现有知识结构</w:t>
            </w:r>
          </w:p>
        </w:tc>
      </w:tr>
      <w:tr>
        <w:trPr>
          <w:trHeight w:val="1896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学生已经学习过系统解剖学中的运动系统、内脏系统、脉管系统中的解剖学知识，对解剖学知识的学习有了一定的学习经验和方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学生在日常生活中也接触了眼球相关的内容，有了一定的感性认识，在中学物理也学习过凸透镜成像的原理，为本次学习眼球壁的结构打下了一定的光学基础。但尚未从解剖学角度对眼球的结构进行深入学习。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认知特点</w:t>
            </w:r>
          </w:p>
        </w:tc>
      </w:tr>
      <w:tr>
        <w:trPr>
          <w:trHeight w:val="190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精力旺盛，好奇心强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思维具有独立性和批判性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认知抽象难，形象易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认知复杂难，简单易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思维活跃，求知欲望高。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预估问题和解决方法</w:t>
            </w:r>
          </w:p>
        </w:tc>
      </w:tr>
      <w:tr>
        <w:trPr>
          <w:trHeight w:val="134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不能透彻理解视觉冲动产生的过程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用</w:t>
            </w:r>
            <w:r>
              <w:rPr>
                <w:rFonts w:cs="宋体;SimSun" w:ascii="宋体;SimSun" w:hAnsi="宋体;SimSun"/>
                <w:color w:val="000000"/>
              </w:rPr>
              <w:t>PPT</w:t>
            </w:r>
            <w:r>
              <w:rPr>
                <w:rFonts w:ascii="宋体;SimSun" w:hAnsi="宋体;SimSun" w:cs="宋体;SimSun"/>
                <w:color w:val="000000"/>
              </w:rPr>
              <w:t>、动画演示、模型演示、病例分析等方法，放慢语速，详细地从不同层面解释视觉冲动产生的过程。结合练习题加强知识的理解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不能理解睫状体调节晶状体曲度的机制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用</w:t>
            </w:r>
            <w:r>
              <w:rPr>
                <w:rFonts w:cs="宋体;SimSun" w:ascii="宋体;SimSun" w:hAnsi="宋体;SimSun"/>
                <w:color w:val="000000"/>
              </w:rPr>
              <w:t>PPT</w:t>
            </w:r>
            <w:r>
              <w:rPr>
                <w:rFonts w:ascii="宋体;SimSun" w:hAnsi="宋体;SimSun" w:cs="宋体;SimSun"/>
                <w:color w:val="000000"/>
              </w:rPr>
              <w:t>、动画演示、模型解释等方法，放慢语速，详细地从不同层面解释睫状体调节晶状体曲度的机制。通过解释近视眼和远视眼形成的机制，帮助学生进一步理解睫状体调节晶状体曲度的机制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不能理解眼球三层壁的结构和空间排列关系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过讲解模型、标本，逐一指出眼球各层壁的结构和毗邻关系，并结合临床常见的病例和检查，并播放相关的视频，帮助学生理解解剖的位置和毗邻关系，内化知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解剖学结构比较繁琐，记忆困难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鼓励学生通过不同的方式记忆解剖学结构，例如看解剖学图谱、观察模型、标本等，分析临床病例，简单的解剖学结构在自己身上观察，做解剖学练习题，帮助理解解剖学知识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三、教学目标与要求</w:t>
            </w:r>
          </w:p>
        </w:tc>
      </w:tr>
      <w:tr>
        <w:trPr>
          <w:trHeight w:val="7749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tbl>
            <w:tblPr>
              <w:tblW w:w="7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693"/>
              <w:gridCol w:w="2268"/>
              <w:gridCol w:w="1984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课程目标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教学内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专业目标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知识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．了解感觉器、感受器的概念、分类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 xml:space="preserve">．掌握视器的组成，眼球壁的层次、各层的形态结构。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．熟悉眼球内容物及屈光系统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．熟悉眼附器的内容。房水循环的途径、眼球外肌的作用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．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视器的构成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．眼球壁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．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 xml:space="preserve">眼球内容物。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．眼附器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．眼球的血管与神经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具备视觉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器官的形态、位置、结构特点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等知识。</w:t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能力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运用互联网进行专业基础知识学习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结合临床病例开展基础知识探究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知识的语言表达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小组内协作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采用学习小组形式、利用互联网搜集病例资料及视频，进一步内化知识，学生自主讲解临床病例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观察并讲解视器的解剖结构模型、标本等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学习重要解剖结构的中、英文释义表达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指导未来的眼部临床基本操作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获取、甄别、理解医学教育证据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与各方交流沟通、讲解并提供信息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团队合作与领导力。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素质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建立患者体验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树立医学科学观念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学会学习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课堂小活动体验眼部疾病患者的生活困难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采用学习小组形式、利用互联网搜集病例资料，学生自主讲解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为学生提供课后参与教师科研活动的机会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同理心等医学人文的素养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科学研究的素养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积累利用信息技术进行学习的素养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培养形成自主学习的观念。</w:t>
                  </w:r>
                </w:p>
              </w:tc>
            </w:tr>
            <w:tr>
              <w:trPr/>
              <w:tc>
                <w:tcPr>
                  <w:tcW w:w="79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知识点的课程目标分掌握、熟悉、了解三个层次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四、教学重点与难点</w:t>
            </w:r>
          </w:p>
        </w:tc>
      </w:tr>
      <w:tr>
        <w:trPr>
          <w:trHeight w:val="2228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眼球壁各层的构成及特点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房水产生与循环途径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睫状体与晶状体曲度调节的关系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难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视觉冲动产生的过程。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教学组织与设计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 教学方法</w:t>
            </w:r>
          </w:p>
        </w:tc>
      </w:tr>
      <w:tr>
        <w:trPr>
          <w:trHeight w:val="1229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讲授式教学、启发式教学、引导式教学、交互式教学、讨论式教学、床边式、虚拟教学、案例教学</w:t>
            </w:r>
            <w:r>
              <w:rPr>
                <w:rFonts w:cs="宋体;SimSun" w:ascii="宋体;SimSun" w:hAnsi="宋体;SimSun"/>
                <w:color w:val="000000"/>
              </w:rPr>
              <w:t>CBL</w:t>
            </w:r>
            <w:r>
              <w:rPr>
                <w:rFonts w:ascii="宋体;SimSun" w:hAnsi="宋体;SimSun" w:cs="宋体;SimSun"/>
                <w:color w:val="000000"/>
              </w:rPr>
              <w:t>、问题式教学</w:t>
            </w:r>
            <w:r>
              <w:rPr>
                <w:rFonts w:cs="宋体;SimSun" w:ascii="宋体;SimSun" w:hAnsi="宋体;SimSun"/>
                <w:color w:val="000000"/>
              </w:rPr>
              <w:t>PBL</w:t>
            </w:r>
            <w:r>
              <w:rPr>
                <w:rFonts w:ascii="宋体;SimSun" w:hAnsi="宋体;SimSun" w:cs="宋体;SimSun"/>
                <w:color w:val="000000"/>
              </w:rPr>
              <w:t>、模拟教学、研究型教学、翻转课堂、混合式教学等，手段有微课、情景模拟、活体观察、活体结构触摸、“雨课堂”移动互联教学平台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学实施步骤或流程图（各部分讲授的内容、时间、方法、衔接）</w:t>
            </w:r>
          </w:p>
        </w:tc>
      </w:tr>
      <w:tr>
        <w:trPr>
          <w:trHeight w:val="8303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88900</wp:posOffset>
                      </wp:positionV>
                      <wp:extent cx="1819275" cy="700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通过微课式教学，用一段讲解近视眼的视频导入视器的概念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分钟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25pt;height:55.15pt;mso-wrap-distance-left:9.05pt;mso-wrap-distance-right:9.05pt;mso-wrap-distance-top:0pt;mso-wrap-distance-bottom:0pt;margin-top:7pt;mso-position-vertical-relative:text;margin-left:7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微课式教学，用一段讲解近视眼的视频导入视器的概念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钟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15875</wp:posOffset>
                      </wp:positionV>
                      <wp:extent cx="635" cy="431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5.5pt;margin-top: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86360</wp:posOffset>
                      </wp:positionV>
                      <wp:extent cx="1857375" cy="7334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讲授法讲解和演示眼球壁、眼球内容物、眼副器等内容（</w:t>
                                  </w:r>
                                  <w:r>
                                    <w:rPr/>
                                    <w:t>55</w:t>
                                  </w:r>
                                  <w:r>
                                    <w:rPr/>
                                    <w:t>分钟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5pt;height:57.75pt;mso-wrap-distance-left:9.05pt;mso-wrap-distance-right:9.05pt;mso-wrap-distance-top:0pt;mso-wrap-distance-bottom:0pt;margin-top:6.8pt;mso-position-vertical-relative:text;margin-left:7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讲授法讲解和演示眼球壁、眼球内容物、眼副器等内容（</w:t>
                            </w:r>
                            <w:r>
                              <w:rPr/>
                              <w:t>55</w:t>
                            </w:r>
                            <w:r>
                              <w:rPr/>
                              <w:t>分钟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27305</wp:posOffset>
                      </wp:positionV>
                      <wp:extent cx="635" cy="431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25pt;margin-top: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07315</wp:posOffset>
                      </wp:positionV>
                      <wp:extent cx="1857375" cy="7715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小组讨论近视眼、远视眼、青光眼、白内障、角膜移植等临床病例（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/>
                                    <w:t>分钟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5pt;height:60.75pt;mso-wrap-distance-left:9.05pt;mso-wrap-distance-right:9.05pt;mso-wrap-distance-top:0pt;mso-wrap-distance-bottom:0pt;margin-top:8.45pt;mso-position-vertical-relative:text;margin-left:6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小组讨论近视眼、远视眼、青光眼、白内障、角膜移植等临床病例（</w:t>
                            </w:r>
                            <w:r>
                              <w:rPr/>
                              <w:t>45</w:t>
                            </w:r>
                            <w:r>
                              <w:rPr/>
                              <w:t>分钟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86360</wp:posOffset>
                      </wp:positionV>
                      <wp:extent cx="635" cy="431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5pt;margin-top:6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-22225</wp:posOffset>
                      </wp:positionV>
                      <wp:extent cx="1857375" cy="77152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归纳总结病例要点，简单总结本章节的难点和重点问题（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分钟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5pt;height:60.75pt;mso-wrap-distance-left:9.05pt;mso-wrap-distance-right:9.05pt;mso-wrap-distance-top:0pt;mso-wrap-distance-bottom:0pt;margin-top:-1.75pt;mso-position-vertical-relative:text;margin-left:6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归纳总结病例要点，简单总结本章节的难点和重点问题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钟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143510</wp:posOffset>
                      </wp:positionV>
                      <wp:extent cx="635" cy="4318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75pt;margin-top:1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-9525</wp:posOffset>
                      </wp:positionV>
                      <wp:extent cx="1857375" cy="7715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讲解模型和标本，学生自己观察标本和模型（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/>
                                    <w:t>分钟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5pt;height:60.75pt;mso-wrap-distance-left:9.05pt;mso-wrap-distance-right:9.05pt;mso-wrap-distance-top:0pt;mso-wrap-distance-bottom:0pt;margin-top:-0.75pt;mso-position-vertical-relative:text;margin-left:7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讲解模型和标本，学生自己观察标本和模型（</w:t>
                            </w:r>
                            <w:r>
                              <w:rPr/>
                              <w:t>45</w:t>
                            </w:r>
                            <w:r>
                              <w:rPr/>
                              <w:t>分钟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六、教学效果评价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 作业、讨论题、思考题</w:t>
            </w:r>
          </w:p>
        </w:tc>
      </w:tr>
      <w:tr>
        <w:trPr>
          <w:trHeight w:val="1554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试述房水的产生及其循环途径？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晶状体曲度调节的机制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视觉冲动产生的过程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泪液产生和排出的途径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 形成性评价的结果分析与运用</w:t>
            </w:r>
          </w:p>
        </w:tc>
      </w:tr>
      <w:tr>
        <w:trPr>
          <w:trHeight w:val="162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课前与学生交流了解上节课学习状态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课中采用“雨课堂”平台进行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题小测试，了解本节课主要知识点学习的效果和存在的问题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课程中期采用考试系统进行学生调查，了解解剖教学情况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对学生的学习方法进行指导，帮助学生独立思考和学习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终结性考试的结果分析与运用</w:t>
            </w:r>
          </w:p>
        </w:tc>
      </w:tr>
      <w:tr>
        <w:trPr>
          <w:trHeight w:val="139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分析考试成绩、试卷情况等，指导教师改进教学设计和教学环节、提高教学质量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试卷评讲并进行学生反馈，了解学生学习中存在的问题，并用于持续改进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通过信效度分析改进题库质量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四）学生调查与反馈</w:t>
            </w:r>
          </w:p>
        </w:tc>
      </w:tr>
      <w:tr>
        <w:trPr>
          <w:trHeight w:val="1069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解剖模型和标本数量较少，建议增加模型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教师多给学生讲解一些临床病例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七、自主学习资源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参考书、文献、网址等</w:t>
            </w:r>
          </w:p>
        </w:tc>
      </w:tr>
      <w:tr>
        <w:trPr>
          <w:trHeight w:val="610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《系统解剖彩色图谱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《格氏解剖学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http://www.anatomyatlases.org/AnatomicVariants/AnatomyHP.shtm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hyperlink r:id="rId2">
              <w:r>
                <w:rPr>
                  <w:rStyle w:val="InternetLink"/>
                  <w:color w:val="000000"/>
                </w:rPr>
                <w:t>http://www.anatomy.tv/</w:t>
              </w:r>
            </w:hyperlink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</w:rPr>
              <w:t>5.https://studentconsult.inkling.com/store/book/netters-atlas-human-anatomy-6th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（二）精品资源共享课、慕课等</w:t>
            </w:r>
          </w:p>
        </w:tc>
      </w:tr>
      <w:tr>
        <w:trPr>
          <w:trHeight w:val="1204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/>
              <w:t xml:space="preserve"> </w:t>
            </w:r>
            <w:r>
              <w:rPr/>
              <w:t>国家精品课程资源网</w:t>
            </w:r>
            <w:r>
              <w:rPr>
                <w:bCs/>
                <w:sz w:val="24"/>
              </w:rPr>
              <w:t>http://course.jingpinke.com/search?keyword=</w:t>
            </w:r>
            <w:r>
              <w:rPr>
                <w:bCs/>
                <w:sz w:val="24"/>
              </w:rPr>
              <w:t>解剖学</w:t>
            </w:r>
            <w:r>
              <w:rPr>
                <w:bCs/>
                <w:sz w:val="24"/>
              </w:rPr>
              <w:t>&amp;filter=&amp;filter2=&amp;label=</w:t>
            </w:r>
            <w:r>
              <w:rPr>
                <w:bCs/>
                <w:sz w:val="24"/>
              </w:rPr>
              <w:t>医药卫生</w:t>
            </w:r>
          </w:p>
          <w:p>
            <w:pPr>
              <w:pStyle w:val="Normal"/>
              <w:ind w:left="120" w:hanging="120"/>
              <w:rPr/>
            </w:pPr>
            <w:r>
              <w:rPr>
                <w:bCs/>
                <w:sz w:val="24"/>
              </w:rPr>
              <w:t xml:space="preserve">2. </w:t>
            </w:r>
            <w:r>
              <w:rPr>
                <w:bCs/>
                <w:sz w:val="24"/>
              </w:rPr>
              <w:t>山东大学</w:t>
            </w:r>
            <w:hyperlink r:id="rId3">
              <w:r>
                <w:rPr>
                  <w:rStyle w:val="InternetLink"/>
                  <w:bCs/>
                  <w:sz w:val="24"/>
                </w:rPr>
                <w:t>http://course.sdu.edu.cn/G2S/Template/View.aspx?courseId=171&amp;</w:t>
              </w:r>
            </w:hyperlink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topMenuId=115357&amp;action=view&amp;type=1&amp;name=&amp;menuType=1&amp;curfolid=115437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/>
              <w:t xml:space="preserve"> </w:t>
            </w:r>
            <w:r>
              <w:rPr/>
              <w:t>985</w:t>
            </w:r>
            <w:r>
              <w:rPr/>
              <w:t>学院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  <w:sz w:val="24"/>
              </w:rPr>
              <w:t>http://www.985college.com/forum-41-1.html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八、教学后记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发现的问题与不足</w:t>
            </w:r>
          </w:p>
        </w:tc>
      </w:tr>
      <w:tr>
        <w:trPr>
          <w:trHeight w:val="816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课程讲授过程中语速稍快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跟学生之间的互动较少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 下一轮授课的改进措施</w:t>
            </w:r>
          </w:p>
        </w:tc>
      </w:tr>
      <w:tr>
        <w:trPr>
          <w:trHeight w:val="1124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适当放慢讲课速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课后及课堂中多与学生进行沟通，了解教学效果与学生的学习情况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课中学生搜集临床病例并进行自主讲解后推出事先准备的临床病例，就此病例进行深入讲解。或者鼓励学生课前提交病例材料，课上自助讲解后由老师再进行梳理和深入讲解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eastAsia="楷体_GB2312;楷体"/>
      <w:sz w:val="24"/>
    </w:rPr>
  </w:style>
  <w:style w:type="paragraph" w:styleId="TextBodyIndent">
    <w:name w:val="Body Text Indent"/>
    <w:basedOn w:val="Normal"/>
    <w:pPr>
      <w:ind w:firstLine="482"/>
    </w:pPr>
    <w:rPr>
      <w:b/>
      <w:bCs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tomy.tv/" TargetMode="External"/><Relationship Id="rId3" Type="http://schemas.openxmlformats.org/officeDocument/2006/relationships/hyperlink" Target="http://course.sdu.edu.cn/G2S/Template/View.aspx?courseId=171&amp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43:00Z</dcterms:created>
  <dc:creator>win</dc:creator>
  <dc:description/>
  <cp:keywords/>
  <dc:language>en-US</dc:language>
  <cp:lastModifiedBy>jinsong</cp:lastModifiedBy>
  <dcterms:modified xsi:type="dcterms:W3CDTF">2017-05-01T13:18:00Z</dcterms:modified>
  <cp:revision>9</cp:revision>
  <dc:subject/>
  <dc:title>扬 州 大 学 医 学 院 教 案</dc:title>
</cp:coreProperties>
</file>